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91551374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532183936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017691584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62196414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43029713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059493971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86186955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159303990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30256475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631752809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021823745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862221247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44670537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220076502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030516355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130293604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66963400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7135690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34767691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061960694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640225018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431637986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383264340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584186149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49779902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41116276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30759694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404581244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22402924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2035558152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629950627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69007934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976070561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213550795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439012704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268002522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1110801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451053101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78273256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0552313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745339694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57645289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140661935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200240389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891560283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3661395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988661303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2004802868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849885193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750399937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492082539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790552961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138917471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38569730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75752233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48825457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02304827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663508948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53495776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37737609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97407214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424006792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86457809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727048124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59552095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556388573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25932473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987910868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209538639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547964072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305239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793598427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819936283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475197074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646984932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544394947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691949053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774753653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102312087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723736054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553619564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28019932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570134935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36901450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83107298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706980172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483815016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69968678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952270371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661322006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763406910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98597200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468611510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726012321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84843954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77098739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143469682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939979695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540688015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24124583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